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. 1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mministrazione provinciale di venezia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piano di dimensionamento delle istituzioni scolastich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dro sintetico dell’economia provinci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a di: Michele Zan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tobre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e">
    <w:name w:val="AParte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1:03:00Z</dcterms:created>
  <dc:creator>NN</dc:creator>
  <dc:description/>
  <dc:language>en-US</dc:language>
  <cp:lastModifiedBy>NN</cp:lastModifiedBy>
  <dcterms:modified xsi:type="dcterms:W3CDTF">1998-10-22T11:03:00Z</dcterms:modified>
  <cp:revision>2</cp:revision>
  <dc:subject/>
  <dc:title>Doc. 171</dc:title>
</cp:coreProperties>
</file>