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Allegato statistic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1134" w:bottom="198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</w:rPr>
    </w:pPr>
    <w:r>
      <w:rPr>
        <w:i/>
      </w:rPr>
      <w:t>Assessorato all'Istruzione della Provincia di Venezia – COS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Il sistema di istruzione in provincia di Venezia nell'ultimo ventenn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5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19:00Z</dcterms:created>
  <dc:creator>COSES</dc:creator>
  <dc:description/>
  <dc:language>en-US</dc:language>
  <cp:lastModifiedBy>Cristiana</cp:lastModifiedBy>
  <cp:lastPrinted>2001-09-18T15:05:00Z</cp:lastPrinted>
  <dcterms:modified xsi:type="dcterms:W3CDTF">2001-09-18T13:22:00Z</dcterms:modified>
  <cp:revision>2</cp:revision>
  <dc:subject/>
  <dc:title>Allegato statistico</dc:title>
</cp:coreProperties>
</file>