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stribuzione della popolazione di 6 anni e più ai Censimenti secondo il titolo di studi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VINCIA DI VENEZ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202180" cy="218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202180" cy="2186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202180" cy="2186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ENE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202180" cy="2186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202180" cy="2186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194560" cy="2186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TAL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194560" cy="21869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202180" cy="21869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202180" cy="21869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11"/>
      <w:type w:val="nextPage"/>
      <w:pgSz w:w="11906" w:h="16838"/>
      <w:pgMar w:left="794" w:right="680" w:gutter="0" w:header="0" w:top="1134" w:footer="720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1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arte">
    <w:name w:val="AParte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9T14:24:00Z</dcterms:created>
  <dc:creator>NN</dc:creator>
  <dc:description/>
  <dc:language>en-US</dc:language>
  <cp:lastModifiedBy>Cristiana</cp:lastModifiedBy>
  <cp:lastPrinted>2001-09-18T15:11:00Z</cp:lastPrinted>
  <dcterms:modified xsi:type="dcterms:W3CDTF">2001-09-18T13:22:00Z</dcterms:modified>
  <cp:revision>4</cp:revision>
  <dc:subject/>
  <dc:title>Distribuzione della popolazione di 6 anni e più ai Censimenti secondo il titolo di studio</dc:title>
</cp:coreProperties>
</file>